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5800</wp:posOffset>
                </wp:positionH>
                <wp:positionV relativeFrom="paragraph">
                  <wp:posOffset>33655</wp:posOffset>
                </wp:positionV>
                <wp:extent cx="0" cy="65976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.65pt" to="354pt,5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0</wp:posOffset>
                </wp:positionH>
                <wp:positionV relativeFrom="paragraph">
                  <wp:posOffset>3202305</wp:posOffset>
                </wp:positionV>
                <wp:extent cx="1066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252.15pt" to="779.95pt,2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66800</wp:posOffset>
                </wp:positionH>
                <wp:positionV relativeFrom="paragraph">
                  <wp:posOffset>3202305</wp:posOffset>
                </wp:positionV>
                <wp:extent cx="5562600" cy="3314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314700"/>
                        </a:xfrm>
                        <a:prstGeom prst="rect"/>
                        <a:solidFill>
                          <a:srgbClr val="99FF99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mpetent Thin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hinking and Learning Tools and Strategies, Organisation and Plan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nitoring Progress, Self Reflec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tbl>
                            <w:tblPr>
                              <w:tblW w:w="73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HAT ACTIVITIES WILL YOU DO?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TAI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 some background reading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 an AGO - Aims Goals &amp; Objectives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 some White Hat thinking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IP a list - First Important Priorities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reate a "to do" list &amp; tick items when done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 a C &amp; S - Consequence &amp; Sequel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 a timeline on your work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rganise your work into sections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Generate a mind map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sign a flow chart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ractions Worksheets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mplete sheet with the M &amp; M’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99" style="position:absolute;rotation:-0;width:438pt;height:261pt;mso-wrap-distance-left:9.05pt;mso-wrap-distance-right:9.05pt;mso-wrap-distance-top:0pt;mso-wrap-distance-bottom:0pt;margin-top:252.15pt;mso-position-vertical-relative:text;margin-left:-8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ompetent Think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hinking and Learning Tools and Strategies, Organisation and Plan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onitoring Progress, Self Reflectio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tbl>
                      <w:tblPr>
                        <w:tblW w:w="73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3960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HAT ACTIVITIES WILL YOU DO?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TAI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 some background reading</w:t>
                              <w:tab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 an AGO - Aims Goals &amp; Objectives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 some White Hat thinking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IP a list - First Important Priorities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reate a "to do" list &amp; tick items when done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 a C &amp; S - Consequence &amp; Sequel</w:t>
                              <w:tab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 a timeline on your work</w:t>
                              <w:tab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rganise your work into sections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enerate a mind map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sign a flow chart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ractions Worksheets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mplete sheet with the M &amp; M’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95800</wp:posOffset>
                </wp:positionH>
                <wp:positionV relativeFrom="paragraph">
                  <wp:posOffset>3202305</wp:posOffset>
                </wp:positionV>
                <wp:extent cx="5410200" cy="3314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3314700"/>
                        </a:xfrm>
                        <a:prstGeom prst="rect"/>
                        <a:solidFill>
                          <a:srgbClr val="FF7C8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ing Thin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mpathetic, Active and Effective Listener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ocially Aware, Cooperative and Suppor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tbl>
                            <w:tblPr>
                              <w:tblW w:w="745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8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HAT ACTIVITIES WILL YOU DO?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TAI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ach an amicable group decision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ook at Key Values Involved in a situation - KVI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 an OPV - Other People's Views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ncourage others to be involved in your work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mprove your listening skills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Get to know someone new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 some Red Hat thinking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Help someone else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Use Interactive activities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Use Teamboard with a partn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asiteach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rac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yle="position:absolute;rotation:-0;width:426pt;height:261pt;mso-wrap-distance-left:9.05pt;mso-wrap-distance-right:9.05pt;mso-wrap-distance-top:0pt;mso-wrap-distance-bottom:0pt;margin-top:252.15pt;mso-position-vertical-relative:text;margin-left:35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aring Think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mpathetic, Active and Effective Listener,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ocially Aware, Cooperative and Suppor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tbl>
                      <w:tblPr>
                        <w:tblW w:w="745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8"/>
                        <w:gridCol w:w="3870"/>
                      </w:tblGrid>
                      <w:tr>
                        <w:trPr/>
                        <w:tc>
                          <w:tcPr>
                            <w:tcW w:w="358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HAT ACTIVITIES WILL YOU DO?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TAI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ach an amicable group decision</w:t>
                              <w:tab/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ook at Key Values Involved in a situation - KVI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 an OPV - Other People's Views</w:t>
                              <w:tab/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courage others to be involved in your work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mprove your listening skills</w:t>
                              <w:tab/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et to know someone new</w:t>
                              <w:tab/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 some Red Hat thinking</w:t>
                              <w:tab/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elp someone else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se Interactive activities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se Teamboard with a partn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asiteach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rac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5800</wp:posOffset>
                </wp:positionH>
                <wp:positionV relativeFrom="paragraph">
                  <wp:posOffset>1905</wp:posOffset>
                </wp:positionV>
                <wp:extent cx="5486400" cy="3200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20040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reative Thin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pen minded, Imaginative, Adventurous, Passiona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tbl>
                            <w:tblPr>
                              <w:tblW w:w="745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4"/>
                              <w:gridCol w:w="3754"/>
                            </w:tblGrid>
                            <w:tr>
                              <w:trPr/>
                              <w:tc>
                                <w:tcPr>
                                  <w:tcW w:w="370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HAT ACTIVITIES WILL YOU DO?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TAI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Go with your intuition about an idea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 an APC - Alternatives, Possibilities &amp; Choices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Use the Random Word to help with ideas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 some Green Hat thinking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nsider All Factors - CAF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sign something new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sign a park ac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magine "what if…"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Brainstorm ideas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432pt;height:252pt;mso-wrap-distance-left:9.05pt;mso-wrap-distance-right:9.05pt;mso-wrap-distance-top:0pt;mso-wrap-distance-bottom:0pt;margin-top:0.15pt;mso-position-vertical-relative:text;margin-left:35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reative Think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Open minded, Imaginative, Adventurous, Passionat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tbl>
                      <w:tblPr>
                        <w:tblW w:w="745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4"/>
                        <w:gridCol w:w="3754"/>
                      </w:tblGrid>
                      <w:tr>
                        <w:trPr/>
                        <w:tc>
                          <w:tcPr>
                            <w:tcW w:w="370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HAT ACTIVITIES WILL YOU DO?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TAI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o with your intuition about an idea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 an APC - Alternatives, Possibilities &amp; Choices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se the Random Word to help with ideas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 some Green Hat thinking</w:t>
                              <w:tab/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sider All Factors - CAF</w:t>
                              <w:tab/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sign something new</w:t>
                              <w:tab/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sign a park ac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magine "what if…"</w:t>
                              <w:tab/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rainstorm ideas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33655</wp:posOffset>
                </wp:positionV>
                <wp:extent cx="5410200" cy="3168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3168650"/>
                        </a:xfrm>
                        <a:prstGeom prst="rect"/>
                        <a:solidFill>
                          <a:srgbClr val="99CC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ritical Thin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llenges Ideas, Analytical, Justifies, Evaluat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tbl>
                            <w:tblPr>
                              <w:tblW w:w="730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8"/>
                              <w:gridCol w:w="4200"/>
                            </w:tblGrid>
                            <w:tr>
                              <w:trPr/>
                              <w:tc>
                                <w:tcPr>
                                  <w:tcW w:w="310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HAT ACTIVITIES WILL YOU DO?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TAI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nalyse Data that you have gathered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earn a new piece of software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earn how something works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 a PMI - Plus Minus Interesting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 a C &amp; S - Consequence &amp; Sequel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mplete calculations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o be able to complete 4 operations with frac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 some Black Hat thinking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fine Your Goals - AGO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 a survey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Use Textbook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 exercises as per the textbo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426pt;height:249.5pt;mso-wrap-distance-left:9.05pt;mso-wrap-distance-right:9.05pt;mso-wrap-distance-top:0pt;mso-wrap-distance-bottom:0pt;margin-top:2.65pt;mso-position-vertical-relative:text;margin-left:-7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ritical Think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llenges Ideas, Analytical, Justifies, Evaluat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tbl>
                      <w:tblPr>
                        <w:tblW w:w="730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8"/>
                        <w:gridCol w:w="4200"/>
                      </w:tblGrid>
                      <w:tr>
                        <w:trPr/>
                        <w:tc>
                          <w:tcPr>
                            <w:tcW w:w="310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HAT ACTIVITIES WILL YOU DO?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TAI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nalyse Data that you have gathered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earn a new piece of software</w:t>
                              <w:tab/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earn how something works</w:t>
                              <w:tab/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 a PMI - Plus Minus Interesting</w:t>
                              <w:tab/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 a C &amp; S - Consequence &amp; Sequel</w:t>
                              <w:tab/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mplete calculations</w:t>
                              <w:tab/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o be able to complete 4 operations with frac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 some Black Hat thinking</w:t>
                              <w:tab/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fine Your Goals - AGO</w:t>
                              <w:tab/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 a survey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se Textbook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 exercises as per the textbo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709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eveloped for the Mount Eliza Innovation &amp; Excellence Cluster 1.2.05   Contact lking@mesc.vic.edu.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81000</wp:posOffset>
          </wp:positionH>
          <wp:positionV relativeFrom="paragraph">
            <wp:posOffset>-301625</wp:posOffset>
          </wp:positionV>
          <wp:extent cx="668020" cy="68580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6802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4C PLANNER FOR THE TOPIC/UNIT ON  </w:t>
    </w:r>
    <w:r>
      <w:rPr>
        <w:sz w:val="28"/>
        <w:szCs w:val="28"/>
      </w:rPr>
      <w:t>Year 7 Mathematics   Fractions</w:t>
    </w:r>
  </w:p>
  <w:p>
    <w:pPr>
      <w:pStyle w:val="Head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plete the grid below for each unit of work to ensure you are adequately catering to the development of 4C Thinkers 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5:00:00Z</dcterms:created>
  <dc:creator>DEET User</dc:creator>
  <dc:description/>
  <cp:keywords/>
  <dc:language>en-US</dc:language>
  <cp:lastModifiedBy>DE&amp;T User</cp:lastModifiedBy>
  <cp:lastPrinted>2005-02-02T09:27:00Z</cp:lastPrinted>
  <dcterms:modified xsi:type="dcterms:W3CDTF">2006-08-15T05:00:00Z</dcterms:modified>
  <cp:revision>2</cp:revision>
  <dc:subject/>
  <dc:title/>
</cp:coreProperties>
</file>